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mew friends l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470008836"/>
            <w:bookmarkStart w:id="1" w:name="__Fieldmark__2_247000883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470008836"/>
            <w:bookmarkStart w:id="3" w:name="__Fieldmark__3_247000883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470008836"/>
            <w:bookmarkStart w:id="5" w:name="__Fieldmark__4_247000883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470008836"/>
            <w:bookmarkStart w:id="7" w:name="__Fieldmark__5_247000883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470008836"/>
            <w:bookmarkStart w:id="9" w:name="__Fieldmark__6_24700088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470008836"/>
            <w:bookmarkStart w:id="11" w:name="__Fieldmark__7_24700088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470008836"/>
            <w:bookmarkStart w:id="13" w:name="__Fieldmark__8_24700088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470008836"/>
            <w:bookmarkStart w:id="15" w:name="__Fieldmark__9_24700088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470008836"/>
            <w:bookmarkStart w:id="17" w:name="__Fieldmark__10_247000883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470008836"/>
            <w:bookmarkStart w:id="19" w:name="__Fieldmark__11_24700088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470008836"/>
            <w:bookmarkStart w:id="21" w:name="__Fieldmark__12_247000883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470008836"/>
            <w:bookmarkStart w:id="23" w:name="__Fieldmark__13_247000883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470008836"/>
            <w:bookmarkStart w:id="25" w:name="__Fieldmark__14_247000883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470008836"/>
            <w:bookmarkStart w:id="27" w:name="__Fieldmark__15_247000883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470008836"/>
            <w:bookmarkStart w:id="29" w:name="__Fieldmark__16_247000883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470008836"/>
            <w:bookmarkStart w:id="31" w:name="__Fieldmark__17_247000883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470008836"/>
            <w:bookmarkStart w:id="34" w:name="__Fieldmark__18_247000883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470008836"/>
            <w:bookmarkStart w:id="36" w:name="__Fieldmark__19_247000883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470008836"/>
            <w:bookmarkStart w:id="38" w:name="__Fieldmark__20_247000883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470008836"/>
            <w:bookmarkStart w:id="40" w:name="__Fieldmark__21_247000883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470008836"/>
            <w:bookmarkStart w:id="42" w:name="__Fieldmark__22_247000883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470008836"/>
            <w:bookmarkStart w:id="44" w:name="__Fieldmark__23_247000883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470008836"/>
            <w:bookmarkStart w:id="46" w:name="__Fieldmark__24_247000883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470008836"/>
            <w:bookmarkStart w:id="48" w:name="__Fieldmark__25_247000883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470008836"/>
            <w:bookmarkStart w:id="50" w:name="__Fieldmark__26_247000883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470008836"/>
            <w:bookmarkStart w:id="52" w:name="__Fieldmark__27_247000883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470008836"/>
            <w:bookmarkStart w:id="54" w:name="__Fieldmark__29_247000883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470008836"/>
            <w:bookmarkStart w:id="56" w:name="__Fieldmark__30_247000883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470008836"/>
            <w:bookmarkStart w:id="58" w:name="__Fieldmark__31_247000883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470008836"/>
            <w:bookmarkStart w:id="60" w:name="__Fieldmark__32_247000883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470008836"/>
            <w:bookmarkStart w:id="62" w:name="__Fieldmark__33_247000883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470008836"/>
            <w:bookmarkStart w:id="64" w:name="__Fieldmark__38_247000883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470008836"/>
            <w:bookmarkStart w:id="66" w:name="__Fieldmark__39_247000883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470008836"/>
            <w:bookmarkStart w:id="68" w:name="__Fieldmark__40_247000883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470008836"/>
            <w:bookmarkStart w:id="70" w:name="__Fieldmark__41_247000883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470008836"/>
            <w:bookmarkStart w:id="72" w:name="__Fieldmark__42_247000883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470008836"/>
            <w:bookmarkStart w:id="74" w:name="__Fieldmark__43_247000883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470008836"/>
            <w:bookmarkStart w:id="76" w:name="__Fieldmark__44_247000883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470008836"/>
            <w:bookmarkStart w:id="78" w:name="__Fieldmark__45_247000883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470008836"/>
            <w:bookmarkStart w:id="80" w:name="__Fieldmark__46_247000883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470008836"/>
            <w:bookmarkStart w:id="82" w:name="__Fieldmark__47_247000883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470008836"/>
            <w:bookmarkStart w:id="84" w:name="__Fieldmark__48_247000883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470008836"/>
            <w:bookmarkStart w:id="86" w:name="__Fieldmark__49_247000883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ugust 23-2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 . There will be four groups of five children. They can´t   be closest friends and they must not have been together last year in the same classroom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 take a homework assigment regarding the new friends they are making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1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8-30T15:51:00Z</dcterms:modified>
  <cp:revision>2</cp:revision>
  <dc:subject/>
  <dc:title/>
</cp:coreProperties>
</file>